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OHN AND JILL: A BIT MU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as there some Winter in your recent voi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 you, for instance, said you would not c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id I return later than we plann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did not ask me why – the way we shar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is there something I should ask of yo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s creeping in to taint our goings 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have ‘til this been free of any stain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re you not still plain Jill as I am John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are we not outrageously in love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ho’s to say we are not altar bou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ce the waste detritus of our liv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s cleared away and we are truly crown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Perfect Pair coming together forev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one rock hard, the other feather light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Paul Coughl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aka Paddy O’Furniture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Sept 2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8:55:00Z</dcterms:created>
  <dc:creator>John D. Smith</dc:creator>
  <dc:description/>
  <dc:language>en-US</dc:language>
  <cp:lastModifiedBy>Karlann Coughlin</cp:lastModifiedBy>
  <dcterms:modified xsi:type="dcterms:W3CDTF">2006-09-10T18:55:00Z</dcterms:modified>
  <cp:revision>2</cp:revision>
  <dc:subject/>
  <dc:title>JOHN AND JILL: A BIT MUCH</dc:title>
</cp:coreProperties>
</file>